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ar-SA"/>
        </w:rPr>
        <w:t>Приказ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ar-SA"/>
        </w:rPr>
        <w:t>04.09.2023                                 с. Первомайское                        №____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3729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 утверждении дорожной карты   подготовки к проведению государственной итоговой аттестации по образовательным программам основного общего и среднего общего образования в общеобразовательной организации в 2024 - 2025 учебном го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524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иказа минобразования Ростовской области от 15.08.2024 № 764 «Об утверждении дорожной карты подготовки к проведению государственной итоговой аттестации по образовательным программам основного общего и среднего общего образования в Ростовской области в 2025 году», 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на основании приказа Кашарского отдела образования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9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 от 18.08.2024 года «Об утверждении дорожной карты   подготовки к проведению государственной итоговой аттестации по образовательным программам основного общего и среднего общего образования на территории Кашарского района в 2024 - 2025 учебном году»</w:t>
      </w:r>
      <w:r>
        <w:rPr>
          <w:rFonts w:cs="Times New Roman" w:ascii="Times New Roman" w:hAnsi="Times New Roman"/>
          <w:color w:val="000000"/>
          <w:sz w:val="28"/>
          <w:szCs w:val="28"/>
        </w:rPr>
        <w:t>, в целях обеспечения координации действий организаторов и участников ГИА по образовательным программам основного общего и среднего общего образования в 2025 году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center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ar-SA"/>
        </w:rPr>
        <w:t>приказыва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лан мероприятий («дорожная карта») по подготовке и  участию в государственной итоговой аттестации по образовательным программам основного общего и среднего общего  образования (далее «Дорожная карта» ГИА-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 в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ду (приложение).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ar-SA"/>
        </w:rPr>
        <w:t>Заместителю   директора  по  учебно-воспитательной работе   Земляковой Г.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обеспечить в установленные сроки реализацию «Дорожной карты» ГИА -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в МБОУ Первомайской СОШ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зять на контроль своевременное исполнение руководителями МО, учителями – предметниками, классными руководителями пунктов настоящего приказа в пределах своих полномочий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 подготовке к организации и проведению ГИА -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форме единого государственного экзамена (ЕГЭ), основного государственного экзамена (ОГЭ), государственного выпускного экзамена (ГВЭ) в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чебном году руководствоваться настоящей «Дорожной картой» ГИА-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аместителю директора по УВР Земляковой Г.М., классным руководителям 9, 11 классов Омельниц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И.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, Куха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О.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овать работу по привлечению родителей (законных представителей) школы к общественному наблюдению во время  проведения ГИА в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ть информирование обучающихся, родителей (законных представителей) о проведении ГИА в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ду, в том числе через официальный сайт МБОУ  Первомайской СОШ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ть проведение систематической разъяснительной работы среди педагогических работников школы, привлекаемых к подготовке и проведению ГИА-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участников ГИА -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х родителей (законных представителей) о Порядке проведения ГИА в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ду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тветственному за школьный сайт учителю информатики Зинченко Е.Н.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беспечить своевременное размещение нормативных правовых документов, информационно – методических материалов, регулирующих вопросы проведения ЕГЭ, ОГЭ, ГВЭ на сайте школы. 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Контроль исполнения настоящего приказа оставляю за собой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ректор школы:</w:t>
        <w:tab/>
        <w:tab/>
        <w:tab/>
        <w:t xml:space="preserve">                                       Кладиева Г.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риказом ознакомлены:                                              Землякова Г.М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ельниц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И.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инченко Е.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ха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О.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риказу № 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04.09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лан мероприятий («дорожная карта»)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одготовке и участию в государственной итоговой аттестации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бразовательным программам основного общего и среднего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го  образования  в 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ду</w:t>
      </w:r>
    </w:p>
    <w:p>
      <w:pPr>
        <w:pStyle w:val="Normal"/>
        <w:tabs>
          <w:tab w:val="clear" w:pos="708"/>
          <w:tab w:val="left" w:pos="3544" w:leader="none"/>
          <w:tab w:val="left" w:pos="4962" w:leader="none"/>
          <w:tab w:val="left" w:pos="52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92"/>
        <w:gridCol w:w="2346"/>
        <w:gridCol w:w="23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новные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 xml:space="preserve"> направления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мероприятия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нализ проведения ГИА -20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и подготовка аналитических материалов по итогам государственной итоговой аттестации по образовательным программам  среднего общего образования и основного общего образования (далее – ГИА–11 и ГИА-9) в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-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нформационно- аналитической справки по итогам проведения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 образовательным программам основного общего и среднего общего образова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юль – август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актов возможных нарушений («зоны риска») установленного порядка проведения ГИА-11 в ходе её проведения в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на территории Кашар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итогов проведения ГИА-11 с анализом итогов и постановкой задач на августовской педагогической конференции, на районных педагогических совещаниях, педагогических совещаниях образовательных организац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юль – август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ение вопроса на педагогическом совете  «Анализ результатов ГИА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Задачи по подготовке обучающихся 9, 11 классов к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оду»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ение результатов ГИА 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 заседаниях школьных М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 – сентя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еры по повышению качества преподавания учебных предметов ГИА-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школьных репетиционных экзаменов для обучающихся 9,11 класс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овещаний при директоре, при зам. директора по вопросам подготовки к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районных совещаниях с учителями – предметниками по вопросам подготовки к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графи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У МиРЦ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я – предметни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в очном и дистанционном режиме дополнительных занятий с обучающимися выпускных классов в рамках  консультационных занятий на базе школы, интернет – площадок для обучающихся и педагогов с учетом потребностей (слабо и высоко мотивированными обучающимися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обучения на основе построения индивидуальной образовательной траектории, выявление и корректировка типичных и индивидуальных затруднений у обучающихся 9, 11 класс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работка и реализация практических семинаров, мастер – классов для педагогов по повышению уровня обучения обучающихся на всех уровнях образования и навыков выполнения экзаменационных работ выпускниками, разработка планов по обеспечению повышения качества образования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ведение мастер-классов педагогов, имеющих стабильно высокие результаты преподавания по учебным предмета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ализаци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м год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тие в репетиционном тестировании, организованн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БУ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РОЦОИ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» для успешной подготовки и прохождения государственной итоговой аттестации в форме единого государственного экзамена (ЕГЭ) и основного государственного экзамена (ОГЭ)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-март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с обучающимися, которые не получили аттестат об основном общем или среднем общем образовании. Подготовка их к пересдаче ГИА по обязательным учебным предм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-сентя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отка пошаговых планов действий по ликвидации пробелов  в знаниях обучающихся, включая корректировку рабочих программ учителей с учетом анализа результатов ГИА по русскому языку, математике и другим учебным предметам на основе анализа школьных и муниципальных методических объединени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октя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о-педагогическое сопровождение обучающихся с целью эффективности качества подготовки обучающихся к прохождению ГИА. Разработка методических рекомендаций для учителей - предметников, классных руководителей по проблемам психологической подготовки выпускников к ГИА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– ноя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дагог – психол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мельницкая И.В.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астие в программах по обучению с последующим тестированием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3"/>
              <w:ind w:left="792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ленов ТПК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7"/>
              <w:ind w:left="792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полномоченных ГЭК РО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5"/>
              <w:ind w:left="792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тветственных за организацию ЕГЭ, ОГЭ и ГВЭ в МОУО,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26"/>
              <w:ind w:left="792" w:hanging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уководителей ППЭ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ественных наблюдателей и др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участия учителей района в работе консультационной линии на форуме сайта ИПК и ПPO в сети «Интернет» по обновлению контрольно-оценочной деятельности учителя в логике федерального государственного образовательного стандар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учение эффективных педагогических практик ОО с наиболее высокими результатами ЕГЭ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.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110"/>
              <w:ind w:left="118" w:hanging="1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астие в выездных РМО с целью изучения  опы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в составе  творческих групп учителей - предметников по обмену опытом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ры методической поддержки изучения учебных предметов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. г.: </w:t>
            </w:r>
          </w:p>
          <w:p>
            <w:pPr>
              <w:pStyle w:val="Normal"/>
              <w:spacing w:lineRule="auto" w:line="372" w:before="0" w:after="2"/>
              <w:ind w:right="1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учителей математики  в семинаре «ЕГЭ: проблемы и пути их решения» для учителей математики (РМО учителей математики на базе МБОУ Кашарской СОШ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52" w:before="0" w:after="20"/>
              <w:ind w:left="0" w:right="1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учителей истории и обществознания  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еминаре для учителей обществознания и истории «Особенности подготовки к ЕГЭ по обществознанию и истории в условиях реализации ФГОС» (РМО учителей-предметников на базе МБОУ Кашарской СОШ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учителей биологии и химии в семинаре-практикуме для учителей биологии и химии «Система работы педагогического коллектива образовательной организации по подготовке обучающихся к ГИА» (РМО учителей-предметников на базе МБОУ Кашарской СОШ )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несение изменений и дополнений в график курсов повышения квалификации для учителей по учебным предметам, по которым проводится ГИА, с учетом выявленных по результатам анализа проблем. Формирование графиков повышения квалификации педагогов. Организация работы по повышению квалификации учителей по общеобразовательным предметам, по которым проводится ГИА (участие в вебинарах, семинарах, прохождение курсовой подготовки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.  Нормативное правовое и методическое сопровождение ГИА-202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1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учение нормативно – правовых документов, регламентирующих и обеспечивающих деятельность организационных структур по проведению ГИА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готовка нормативных правовых актов школьного  уровня по организации и проведению ГИА-9 и ГИА-11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ведение школьной  нормативной правовой документации в соответствие с федеральными нормативными правовыми акт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-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 w:color="000000"/>
              </w:rPr>
              <w:t xml:space="preserve">Изучение нормативно-правовой базы (федеральной , региональной, муниципальной) проведения </w:t>
            </w:r>
            <w:r>
              <w:rPr>
                <w:rFonts w:eastAsia="Verdana" w:cs="Times New Roman" w:ascii="Times New Roman" w:hAnsi="Times New Roman"/>
                <w:color w:val="000000"/>
                <w:sz w:val="28"/>
                <w:szCs w:val="28"/>
                <w:u w:val="single" w:color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 w:color="000000"/>
              </w:rPr>
              <w:t>ОГЭ  и ЕГЭ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 w:color="000000"/>
              </w:rPr>
              <w:t>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 w:color="000000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 w:color="000000"/>
              </w:rPr>
              <w:t xml:space="preserve"> год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Порядок  проведении государственной итоговой аттестации по общеобразовательным программам среднего общего образова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ложение о порядке подготовки и проведения государственной итоговой аттестации выпускников 9-х классов с участием ТЭК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тодические пись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нструкции для учащихся и организато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Бланки ответов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дготовка проектов правовых актов школы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 утверждении плана мероприятий («дорожная карта») по подготовке к проведению государственной итоговой аттестации по образовательным программам основного общего и среднего общего образования  в МБОУ Первомайской  СОШ 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ом году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8" w:before="0" w:after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назначении ответственных за подготовку и проведение ГИА выпускников 9, 11  классов  в МБОУ Первомайской СОШ 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ом году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8" w:before="0" w:after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назначении школьного оператора по формированию, ведению и заполнению региональной информационной системы (далее - РИС) обеспечения проведения ЕГЭ, ГВЭ и ОГЭ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 в МБОУ Первомайской СОШ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 утверждении списка лиц, допущенных к экзаменационным материалам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8" w:before="0" w:after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назначении ответственного за приём заявлений на участие в государственной итоговой аттестации по образовательным программам среднего общего образования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8" w:before="0" w:after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формировании  школьной базы данных для внесения в РИС обеспечения проведения ЕГЭ, ГВЭ и ОГЭ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ом году в МБОУ Первомайской СОШ </w:t>
            </w:r>
          </w:p>
          <w:p>
            <w:pPr>
              <w:pStyle w:val="Normal"/>
              <w:spacing w:lineRule="auto" w:line="268" w:before="0" w:after="8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Об создании условия для организации и проведения ЕГЭ,ОГЭ, ГВЭ на дому ( в соответствии с приказами отдела образования Кашарского района);</w:t>
            </w:r>
          </w:p>
          <w:p>
            <w:pPr>
              <w:pStyle w:val="Normal"/>
              <w:spacing w:lineRule="auto" w:line="268" w:before="0" w:after="8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Об организации досрочной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 (по мере необходимости). </w:t>
            </w:r>
          </w:p>
          <w:p>
            <w:pPr>
              <w:pStyle w:val="Normal"/>
              <w:spacing w:lineRule="auto" w:line="276" w:before="0" w:after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 w:color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 w:color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-сентя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евременное информирование участников  ГИА, их родителей (законных представителей) с НПА федерального, регионального, муниципального уровне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егламентирование процедурных вопросов подготовки и проведения ГИА: </w:t>
            </w:r>
          </w:p>
          <w:p>
            <w:pPr>
              <w:pStyle w:val="Normal"/>
              <w:spacing w:before="0" w:after="2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.Издание приказов: </w:t>
            </w:r>
          </w:p>
          <w:p>
            <w:pPr>
              <w:pStyle w:val="Normal"/>
              <w:spacing w:lineRule="auto" w:line="256" w:before="0" w:after="22"/>
              <w:ind w:left="360" w:right="85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Об утверждении плана мероприятий («дорожная карта») по подготовке к проведению государственной итоговой аттестации по образовательным программам основного общего и среднего общего образования  в МБОУ Первомайской СОШ в 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ом году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3" w:before="0" w:after="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назначении ответственных за   подготовку и проведение государственной итоговой аттестации выпускников 9,11 классов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2024 учебном году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назначении ответственного по формированию  базы данных по подготовке к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 организации и проведении государственной итоговой аттестации выпускников 9, 11 классов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проведении пробных экзаменов по обязательным предметам  и предметам по выбору по технологиям ГИА 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итогового сочинения в 11 классе,      итогового устного собеседования по русскому языку в 9 кл. –                              в основной срок, в дополнительный сро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дека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. Обучение лиц, привлекаемых к проведению ГИА-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региональных, муниципальных совещаниях, семинарах, организованных региональными и муниципальными органами власти, осуществляющими управление в сфере образова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–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>
          <w:trHeight w:val="2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участия  обучающихся в мероприятиях с последующим тестирован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ителей – предметников, выпускающих 9, 11 клас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руководителей ППЭ ЕГЭ, ОГЭ, ГВ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ехнических специалистов ППЭ ЕГЭ, ОГЭ, ГВ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организаторов в аудитории, в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удитории ППЭ ЕГЭ, ОГЭ, ГВ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экспертов предметных комиссий ОГЭ, ЕГЭ, ГВ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полномоченных представителей ГЭК -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членов конфликтной коми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едседателей предметных комиссий, экспер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енных наблюда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школьных координаторов ответственных за формирование базы данных участников ЕГЭ, ОГЭ, ГВЭ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8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49"/>
              <w:ind w:right="6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в обучении организованном минобразованием Ростовской области, РОЦОИСО и ИПК и ПРО для (по мере необходимости): -</w:t>
            </w: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ленов ГЭК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94"/>
              <w:ind w:left="173" w:hanging="17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уководителей ППЭ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100"/>
              <w:ind w:left="173" w:hanging="17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торов ППЭ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98"/>
              <w:ind w:left="173" w:hanging="17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ческих специалистов ППЭ;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ленов конфликтной комиссии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троль прохождения обучения лиц, привлекаемых к проведению ГИ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из числа педагогов школы:  члены ГЭК, руководители ППЭ, организаторы ППЭ, технических специалистов, членов конфликтной комиссии, экспертов муниципальных предметных комиссий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графику МО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в вебинарах,  онлайн консультациях, семинарах, совещаниях по вопросу подготовки к ГИА, организованных вышестоящими организация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графику МО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.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заседаний методических объединений по вопросам повышения качества преподавания учебных предме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нформационно – разъяснительной работы по процедуре проведения ГИА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лиц, претендующих на позиции общественных наблюдателей, из числа родителей (законных представителей) школ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рганизационное сопровождение ГИА – 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ониторинг движения обучающихся 9,11 классов, в том числе с ОВЗ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бор предварительной информации о планируемом количестве участников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 из числа: -</w:t>
            </w: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пускников ОО текущего учебного года; - лиц с ограниченными возможностями здоровья, инвалидов и детей- инвалидов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и подготовка к проведению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: </w:t>
            </w:r>
          </w:p>
          <w:p>
            <w:pPr>
              <w:pStyle w:val="Normal"/>
              <w:spacing w:before="0" w:after="23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Сбор предварительной информации о выборе предметов ГИА-9, ГИА -11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оду</w:t>
            </w:r>
          </w:p>
          <w:p>
            <w:pPr>
              <w:pStyle w:val="Normal"/>
              <w:spacing w:before="0" w:after="23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тверждение  графика консультаций по учебным предметам  в рамках  подготовки к ГИА  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 – декабрь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изации обучения участников ГИА по технологии проведения ГИА, по правилам заполнения бланков ОГЭ/ЕГЭ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- предметники</w:t>
            </w:r>
          </w:p>
        </w:tc>
      </w:tr>
      <w:tr>
        <w:trPr>
          <w:trHeight w:val="31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ция формирования и ведения региональной информационной системы обеспечения проведения ГИ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(далее - РИС) в установленном порядк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сение сведений в РИС и ФИС в соответствии с графиком ФЦ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 выпускниках 9, 11 классов текущего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б аудиторном фонде школы;</w:t>
              <w:br/>
              <w:t>- о форме ГИА, сведений об участниках ГИА с указанием перечня предметов, выбранных для сдачи ГИА, форм прохождения ГИА -202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 работниках ПП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 учителях – предметниках - педагогических работниках для формирования состава ГЭК  ЕГЭ, ОГЭ, ГВЭ;</w:t>
            </w:r>
          </w:p>
          <w:p>
            <w:pPr>
              <w:pStyle w:val="Normal"/>
              <w:spacing w:lineRule="auto" w:line="278" w:before="0" w:after="13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орректировка сведений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графику ФЦ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информатики Зинченко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информации о допуске обучающихся к прохождению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 10.05.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астие в совещаниях, проводимых МО РО, по вопросам организации и проведения ГИА в 2024 году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еспечения мер информационной безопасности в ППЭ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8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ормирования и внесения предложений по персональному составу руководителей и организаторов ППЭ с учетом установленных требований к работникам ППЭ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ости руководителей и организаторов ППЭ при проведении ГИ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в отдел образования Кашарского района  списков общественных наблюдателей (из числа родителей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графику ФЦ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вручения уведомлений  участникам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в  совещаниях  по вопросам организации и проведения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еспечения мер информационной безопасности в ППЭ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8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ормирования и внесения предложений по персональному составу руководителей и организаторов ППЭ с учетом установленных требований к работникам ППЭ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ости руководителей и организаторов ППЭ при проведении ГИ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итель инфор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муниципальных родительских собрания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графику отдела образова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тие в апробациях технологий ГИА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 графику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предме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3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астие в формировании списочного состава лиц, привлекаемых к проведению ГИА, утверждение их в соответствии с Порядком и Графиком ФЦТ, внесение данных сведений в РИС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9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руководителей ППЭ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9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торов ППЭ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33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хнических специалистов ППЭ; -</w:t>
            </w: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членов предметных комисс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ленов конфликтной комиссии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график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 проведение итогового сочинени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99"/>
              <w:ind w:left="168" w:hanging="16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основной ср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дополнительные сроки (по мере необходим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иём заявлен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ля участия в написании итогового сочинения (из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формирования и внесения сведений о проведении итогового сочинения (изложения) обучающихся в РИС в установлен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ие в инструктивно-методических вебинарах, совещаниях по вопросам организации и проведении итогового сочинения (изложения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-дека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работка плана мероприятий («дорожной карты»), в том числе по совершенствованию организационного и информационно-технологического обеспечения проведения ГИА-9 и ГИА-11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чебном год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здание условий в ППЭ для выпускников с ограниченными возможностями здоровь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чение год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базы данных участников ГИА с ограниченными возможностями здоровья, участников ГИА детей-инвалидов и инвалидов, претендующих на особые условия при проведении ГИА для согласования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Э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кабрь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взаимодействия с психолого-медико-педагогической комиссией Кашаркого района  по вопросу организации предоставления психолого-педагогической, медицинской и социальной помощи обучающимся с ограниченными возможностями здоровь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-декабр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-психолог Омельницкая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привлечению совершеннолетних дееспособных граждан РФ в качестве общественных наблюдателей при проведении ГИА выпускников общеобразовательных организаций района, в том числе по привлечению различных  общественных организаций, объединений, представителей социально активного населения. Приём заявлений от граждан  на аккредитацию в качестве общественных наблюдателей, организация работы общественных наблюда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нформационное обеспечение ГИА-2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рганизация и 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лассных , общешкольных родительских собраний по вопросу проведения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ндивидуальной работы, консультаций с родителями (законными представителями) участников ГИА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групповые и индивидуальные консультации психологической службы школы по вопросам психологической подготовки обучающихся, родителей (законных представителей) к ГИ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3-2024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 Омельницкая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знакомления с порядком проведения ГИ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ыпускников текущего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щественных наблюдателей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ектора по 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знакомления участников ГИ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 полученными ими результатами ГИ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 решением ГЭ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 решением конфликтной комисс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период проведения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о графику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телефона «Горячей линии» по вопросам организации и проведения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ция работы по информированию о процедурах проведения ГИА всех участников ГИА, их родителей (законных представителей), ведение официальных сайтов ОИВ Подготовка, размещение и обновление информационно-аналитических, методических материалов по вопросам проведения ГИА, итогового сочинения (изложения) на официальных сайтах отдела образования Кашарского района и ОО в сети «Интернет»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ещение информации по вопросам подготовки и проведения ГИА 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 официальном сайте школы, информационном стенде школы, классных уголках 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ветственный за школьный сайт Зинченко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я предметники, классные руковод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4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нформирования граждан о порядке проведения ГИА в части размещения информации в СМИ, а также на официальных сайтах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88" w:before="0" w:after="4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сроках и местах регистрации для участия в написании итогового сочинения (изложения) для выпускников текущего года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36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сроках и местах подачи заявлений на участие в ГИА и ЕГЭ; -</w:t>
            </w: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сроках проведения итогового сочинения (изложения)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0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 сроках, местах и порядке подачи и рассмотрения апелляций; </w:t>
            </w:r>
          </w:p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сроках, местах и порядке информирования о результатах итогового сочинения (изложения), ГИ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"/>
              <w:ind w:right="9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сроки, определ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рядком проведения ГИ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работы телефонов «горячей линии» в ОО по вопросам организации и проведения ГИА, в том числе о правах и обязанностях участников ГИ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тематических акций «ЕГЭ из года в год», «ЕГЭ - выбор будущего!», «Единый День ГИА» и др. Организация и проведение «Единого родительского собрания» по вопросам подготовки к проведению ГИ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-май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психологической поддержки выпускников текущего года в ходе подготовки к проведению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рганизация контроля за оформлением информационных стендов в общеобразовательных организациях по процедуре проведения ГИА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году, размещения соответствующей информации на сайтах О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нтроль за организацией и проведением ГИ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роль организации и проведения информационно-разъяснительной работы ОО по вопросам подготовки и проведения ГИА с его участниками и лицами, привлекаемыми к проведению ГИ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мещения на школьном сайте информации для участников ГИ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ниторинг проведения родительских собраний совместно с обучающимися по вопросам организации и проведения ГИА в  ОО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уществление контроля за ходом подготовки и проведением ГИА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ниторинг выданных заключений психолого -медико - педагогической комиссии по определению условий для обучающихся-выпускников с ограниченными возможностями здоровья, детей-инвалидов, инвалидов для прохождения ГИА, в том числе в форме ГВЭ, в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ду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 директор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Р Землякова Г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6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2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4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8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79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17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5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27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9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1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3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5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7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9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1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7"/>
        <w:sz w:val="27"/>
        <w:i w:val="false"/>
        <w:u w:val="none" w:color="000000"/>
        <w:b w:val="false"/>
        <w:shd w:fill="auto" w:val="clear"/>
        <w:szCs w:val="27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7"/>
      <w:sz w:val="27"/>
      <w:szCs w:val="27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21:18:00Z</dcterms:created>
  <dc:creator>1</dc:creator>
  <dc:description/>
  <dc:language>en-US</dc:language>
  <cp:lastModifiedBy>User</cp:lastModifiedBy>
  <cp:lastPrinted>2018-08-29T11:45:00Z</cp:lastPrinted>
  <dcterms:modified xsi:type="dcterms:W3CDTF">2024-11-28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A20418A9F14BDE820924EBD2B1AF30_13</vt:lpwstr>
  </property>
  <property fmtid="{D5CDD505-2E9C-101B-9397-08002B2CF9AE}" pid="3" name="KSOProductBuildVer">
    <vt:lpwstr>1049-12.2.0.18911</vt:lpwstr>
  </property>
</Properties>
</file>