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риказу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93.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9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лан мероприятий («дорожная карта»)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дготовке и участию в государственной итоговой аттестации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бразовательным программам основного общего и среднего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го  образования 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у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2"/>
        <w:gridCol w:w="2346"/>
        <w:gridCol w:w="23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направления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мероприяти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ализ проведения ГИА -2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и подготовка аналитических материалов по итогам государственной итоговой аттестации по образовательным программам  среднего общего образования и основного общего образования (далее – ГИА–11 и ГИА-9)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-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нформационно- аналитической справки по итогам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образовательным программам основного общего и среднего общего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ль – 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актов возможных нарушений («зоны риска») установленного порядка проведения ГИА-11 в ходе её проведения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на территории Каша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тогов проведения ГИА-11 с анализом итогов и постановкой задач на августовской педагогической конференции, на районных педагогических совещаниях, педагогических совещаниях образовательных организац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ль – 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ие вопроса на педагогическом совете  «Анализ результатов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Задачи по подготовке обучающихся 9, 11 классов к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ду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ие результатов ГИА 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заседаниях школьных 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– 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ы по повышению качества преподавания учебных предметов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школьных репетиционных экзаменов для обучающихся 9,11 клас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вещаний при директоре, при зам. директора по вопросам подготовки к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йонных совещаниях с учителями – предметниками по вопросам подготовки к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МиР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я – предметни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 очном и дистанционном режиме дополнительных занятий с обучающимися выпускных классов в рамках  консультационных занятий на базе школы, интернет – площадок для обучающихся и педагогов с учетом потребностей (слабо и высоко мотивированными обучающимис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бучения на основе построения индивидуальной образовательной траектории, выявление и корректировка типичных и индивидуальных затруднений у обучающихся 9, 11 клас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работка и реализация практических семинаров, мастер – классов для педагогов по повышению уровня обучения обучающихся на всех уровнях образования и навыков выполнения экзаменационных работ выпускниками, разработка планов по обеспечению повышения качества образов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 мастер-классов педагогов, имеющих стабильно высокие результаты преподавания по учебным предмета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м год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в репетиционном тестировании, организован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БУ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ОЦОИ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» для успешной подготовки и прохождения государственной итоговой аттестации в форме единого государственного экзамена (ЕГЭ) и основного государственного экзамена (ОГЭ)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-мар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с обучающимися, которые не получили аттестат об основном общем или среднем общем образовании. Подготовка их к пересдаче ГИА по обязательным учеб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ошаговых планов действий по ликвидации пробелов  в знаниях обучающихся, включая корректировку рабочих программ учителей с учетом анализа результатов ГИА по русскому языку, математике и другим учебным предметам на основе анализа школьных и муниципальных методических объедин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ок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ическое сопровождение обучающихся с целью эффективности качества подготовки обучающихся к прохождению ГИА. Разработка методических рекомендаций для учителей - предметников, классных руководителей по проблемам психологической подготовки выпускников к ГИ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– но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 – психо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ельницкая И.В.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программах по обучению с последующим тестированием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3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ТПК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7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х ГЭК РО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5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х за организацию ЕГЭ, ОГЭ и ГВЭ в МОУО,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6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ественных наблюдателей и др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участия учителей района в работе консультационной линии на форуме сайта ИПК и ПPO в сети «Интернет» по обновлению контрольно-оценочной деятельности учителя в логике федерального государственного образовательного стандар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учение эффективных педагогических практик ОО с наиболее высокими результатами ЕГЭ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.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10"/>
              <w:ind w:left="118" w:hanging="1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выездных РМО с целью изучения  опы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в составе  творческих групп учителей - предметников по обмену опыт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ы методической поддержки изучения учебных предметов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. г.: </w:t>
            </w:r>
          </w:p>
          <w:p>
            <w:pPr>
              <w:pStyle w:val="Normal"/>
              <w:spacing w:lineRule="auto" w:line="372" w:before="0" w:after="2"/>
              <w:ind w:righ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математики  в семинаре «ЕГЭ: проблемы и пути их решения» для учителей математики (РМО учителей математики на базе МБОУ Кашарской СО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52" w:before="0" w:after="20"/>
              <w:ind w:left="0" w:righ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истории и обществознания  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минаре для учителей обществознания и истории «Особенности подготовки к ЕГЭ по обществознанию и истории в условиях реализации ФГОС» (РМО учителей-предметников на базе МБОУ Кашарской СОШ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биологии и химии в семинаре-практикуме для учителей биологии и химии «Система работы педагогического коллектива образовательной организации по подготовке обучающихся к ГИА» (РМО учителей-предметников на базе МБОУ Кашарской СОШ )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сение изменений и дополнений в график курсов повышения квалификации для учителей по учебным предметам, по которым проводится ГИА, с учетом выявленных по результатам анализа проблем. Формирование графиков повышения квалификации педагогов. Организация работы по повышению квалификации учителей по общеобразовательным предметам, по которым проводится ГИА (участие в вебинарах, семинарах, прохождение курсовой подготовки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  Нормативное правовое и методическое сопровождение ГИА-20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1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нормативно – правовых документов, регламентирующих и обеспечивающих деятельность организационных структур по проведению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нормативных правовых актов школьного  уровня по организации и проведению ГИА-9 и ГИА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ведение школьной  нормативной правовой документации в соответствие с федеральными нормативными правовыми акт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Изучение нормативно-правовой базы (федеральной , региональной, муниципальной) проведения </w:t>
            </w: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>ОГЭ  и ЕГЭ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>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 го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Порядок  проведении государственной итоговой аттестации по общеобразовательным программам среднего общего образ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ложение о порядке подготовки и проведения государственной итоговой аттестации выпускников 9-х классов с участием ТЭК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тодические пись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нструкции для учащихся и организато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Бланки ответ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готовка проектов правовых актов школ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 утверждении плана мероприятий («дорожная карта») по подготовке к проведению государственной итоговой аттестации по образовательным программам основного общего и среднего общего образования  в МБОУ Первомайской  СОШ 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ых за подготовку и проведение ГИА выпускников 9, 11  классов  в МБОУ Первомайской СОШ 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школьного оператора по формированию, ведению и заполнению региональной информационной системы (далее - РИС) обеспечения проведения ЕГЭ, ГВЭ и ОГЭ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в МБОУ Первомайской СОШ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 утверждении списка лиц, допущенных к экзаменационным материалам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ого за приём заявлений на участие в государственной итоговой аттестации по образовательным программам среднего общего образования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формировании  школьной базы данных для внесения в РИС обеспечения проведения ЕГЭ, ГВЭ и ОГЭ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 в МБОУ Первомайской СОШ </w:t>
            </w:r>
          </w:p>
          <w:p>
            <w:pPr>
              <w:pStyle w:val="Normal"/>
              <w:spacing w:lineRule="auto" w:line="268" w:before="0" w:after="8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 создании условия для организации и проведения ЕГЭ,ОГЭ, ГВЭ на дому ( в соответствии с приказами отдела образования Кашарского района);</w:t>
            </w:r>
          </w:p>
          <w:p>
            <w:pPr>
              <w:pStyle w:val="Normal"/>
              <w:spacing w:lineRule="auto" w:line="268" w:before="0" w:after="8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б организации досрочной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(по мере необходимости). </w:t>
            </w:r>
          </w:p>
          <w:p>
            <w:pPr>
              <w:pStyle w:val="Normal"/>
              <w:spacing w:lineRule="auto" w:line="276" w:before="0" w:after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 w:color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временное информирование участников  ГИА, их родителей (законных представителей) с НПА федерального, регионального, муниципального уровн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гламентирование процедурных вопросов подготовки и проведения ГИА: </w:t>
            </w:r>
          </w:p>
          <w:p>
            <w:pPr>
              <w:pStyle w:val="Normal"/>
              <w:spacing w:before="0" w:after="2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Издание приказов: </w:t>
            </w:r>
          </w:p>
          <w:p>
            <w:pPr>
              <w:pStyle w:val="Normal"/>
              <w:spacing w:lineRule="auto" w:line="256" w:before="0" w:after="22"/>
              <w:ind w:left="360" w:right="8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 утверждении плана мероприятий («дорожная карта») по подготовке к проведению государственной итоговой аттестации по образовательным программам основного общего и среднего общего образования  в МБОУ Первомайской СОШ в 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3" w:before="0" w:after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ых за   подготовку и проведение государственной итоговой аттестации выпускников 9,11 классов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2024 учебном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ого по формированию  базы данных по подготовке к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организации и проведении государственной итоговой аттестации выпускников 9, 11 классов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проведении пробных экзаменов по обязательным предметам  и предметам по выбору по технологиям ГИА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итогового сочинения в 11 классе,      итогового устного собеседования по русскому языку в 9 кл. –                              в основной срок, в дополнительный ср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дека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. Обучение лиц, привлекаемых к проведению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егиональных, муниципальных совещаниях, семинарах, организованных региональными и муниципальными органами власти, осуществляющими управление в сфере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–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2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участия  обучающихся в мероприятиях с последующим тестирова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елей – предметников, выпускающих 9, 11 кла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уководителей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хнических специалистов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рганизаторов в аудитории, в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дитории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экспертов предметных комиссий ОГЭ, Е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полномоченных представителей ГЭК -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ленов конфликт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седателей предметных комиссий, экспе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х наблюд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школьных координаторов ответственных за формирование базы данных участников ЕГЭ, ОГЭ, ГВ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49"/>
              <w:ind w:right="6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обучении организованном минобразованием Ростовской области, РОЦОИСО и ИПК и ПРО для (по мере необходимости):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ГЭК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94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00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торов ППЭ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98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их специалистов ППЭ;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конфликтной комисси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троль прохождения обучения лиц, привлекаемых к проведению ГИ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из числа педагогов школы:  члены ГЭК, руководители ППЭ, организаторы ППЭ, технических специалистов, членов конфликтной комиссии, экспертов муниципальных предметных комисси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М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вебинарах,  онлайн консультациях, семинарах, совещаниях по вопросу подготовки к ГИА, организованных вышестоящими организация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М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заседаний методических объединений по вопросам повышения качества преподавания учебных предм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нформационно – разъяснительной работы по процедуре проведения ГИ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лиц, претендующих на позиции общественных наблюдателей, из числа родителей (законных представителей) шко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рганизационное сопровождение ГИА – 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ниторинг движения обучающихся 9,11 классов, в том числе с ОВЗ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бор предварительной информации о планируемом количестве участников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из числа: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ускников ОО текущего учебного года; - лиц с ограниченными возможностями здоровья, инвалидов и детей- инвалид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одготовка к проведению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: </w:t>
            </w:r>
          </w:p>
          <w:p>
            <w:pPr>
              <w:pStyle w:val="Normal"/>
              <w:spacing w:before="0" w:after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бор предварительной информации о выборе предметов ГИА-9, ГИА 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ду</w:t>
            </w:r>
          </w:p>
          <w:p>
            <w:pPr>
              <w:pStyle w:val="Normal"/>
              <w:spacing w:before="0" w:after="2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тверждение  графика консультаций по учебным предметам  в рамках  подготовки к ГИА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– дека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изации обучения участников ГИА по технологии проведения ГИА, по правилам заполнения бланков ОГЭ/ЕГ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 предметники</w:t>
            </w:r>
          </w:p>
        </w:tc>
      </w:tr>
      <w:tr>
        <w:trPr>
          <w:trHeight w:val="31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формирования и ведения региональной информационной системы обеспечения проведения ГИ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далее - РИС) в установленном порядк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в РИС и ФИС в соответствии с графиком ФЦ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выпускниках 9, 11 классов текуще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 аудиторном фонде школы;</w:t>
              <w:br/>
              <w:t>- о форме ГИА, сведений об участниках ГИА с указанием перечня предметов, выбранных для сдачи ГИА, форм прохождения ГИА -20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работниках ПП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учителях – предметниках - педагогических работниках для формирования состава ГЭК  ЕГЭ, ОГЭ, ГВЭ;</w:t>
            </w:r>
          </w:p>
          <w:p>
            <w:pPr>
              <w:pStyle w:val="Normal"/>
              <w:spacing w:lineRule="auto" w:line="278" w:before="0" w:after="13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орректировка сведений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ФЦ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информатики Зинченко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информации о допуске обучающихся к прохождению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10.05.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совещаниях, проводимых МО РО, по вопросам организации и проведения ГИА в 2024 году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еспечения мер информационной безопасности в ППЭ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8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я и внесения предложений по персональному составу руководителей и организаторов ППЭ с учетом установленных требований к работникам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ости руководителей и организаторов ППЭ при проведении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в отдел образования Кашарского района  списков общественных наблюдателей (из числа родителе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ФЦ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ручения уведомлений  участникам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 совещаниях  по вопросам организации и проведения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еспечения мер информационной безопасности в ППЭ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8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я и внесения предложений по персональному составу руководителей и организаторов ППЭ с учетом установленных требований к работникам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ости руководителей и организаторов ППЭ при проведении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инфор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муниципальных родительских собран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отдела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в апробациях технологий ГИ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3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формировании списочного состава лиц, привлекаемых к проведению ГИА, утверждение их в соответствии с Порядком и Графиком ФЦТ, внесение данных сведений в РИС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9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9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торов ППЭ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33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их специалистов ППЭ;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предметных комисс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ленов конфликтной комиссии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итогового сочинени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99"/>
              <w:ind w:left="168" w:hanging="16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основной ср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дополнительные сроки (по мере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ём заявлен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ля участия в написании итогового сочинения (из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формирования и внесения сведений о проведении итогового сочинения (изложения) обучающихся в РИС в установлен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инструктивно-методических вебинарах, совещаниях по вопросам организации и проведении итогового сочинения (изложени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работка плана мероприятий («дорожной карты»), в том числе по совершенствованию организационного и информационно-технологического обеспечения проведения ГИА-9 и ГИА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в ППЭ для выпускников с ограниченными возможностями здоровь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базы данных участников ГИА с ограниченными возможностями здоровья, участников ГИА детей-инвалидов и инвалидов, претендующих на особые условия при проведении ГИА для согласовани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Э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взаимодействия с психолого-медико-педагогической комиссией Кашаркого района  по вопросу организации предоставления психолого-педагогической, медицинской и социальной помощи обучающимся с ограниченными возможностями здоровь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-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 Омельницкая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ривлечению совершеннолетних дееспособных граждан РФ в качестве общественных наблюдателей при проведении ГИА выпускников общеобразовательных организаций района, в том числе по привлечению различных  общественных организаций, объединений, представителей социально активного населения. Приём заявлений от граждан  на аккредитацию в качестве общественных наблюдателей, организация работы общественных наблюд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формационное обеспечение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лассных , общешкольных родительских собраний по вопросу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ндивидуальной работы, консультаций с родителями (законными представителями) участников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упповые и индивидуальные консультации психологической службы школы по вопросам психологической подготовки обучающихся, родителей (законных представителей) к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3-2024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 Омельницкая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знакомления с порядком проведения ГИ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пускников текуще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х наблюдателей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знакомления участников ГИ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полученными ими результатами ГИ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решением ГЭ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решением конфликтной комисс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ериод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график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телефона «Горячей линии» по вопросам организации и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боты по информированию о процедурах проведения ГИА всех участников ГИА, их родителей (законных представителей), ведение официальных сайтов ОИВ Подготовка, размещение и обновление информационно-аналитических, методических материалов по вопросам проведения ГИА, итогового сочинения (изложения) на официальных сайтах отдела образования Кашарского района и ОО в сети 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щение информации по вопросам подготовки и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официальном сайте школы, информационном стенде школы, классных уголках 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 школьный сайт Зинченко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предметники, 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4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нформирования граждан о порядке проведения ГИА в части размещения информации в СМИ, а также на официальных сайтах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88" w:before="0" w:after="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 и местах регистрации для участия в написании итогового сочинения (изложения) для выпускников текущего год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сроках и местах подачи заявлений на участие в ГИА и ЕГЭ;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 проведения итогового сочинения (изложения)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0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, местах и порядке подачи и рассмотрения апелляций; </w:t>
            </w:r>
          </w:p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сроках, местах и порядке информирования о результатах итогового сочинения (изложения),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right="9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сроки, определ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рядком проведения ГИ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работы телефонов «горячей линии» в ОО по вопросам организации и проведения ГИА, в том числе о правах и обязанностях участников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тематических акций «ЕГЭ из года в год», «ЕГЭ - выбор будущего!», «Единый День ГИА» и др. Организация и проведение «Единого родительского собрания» по вопросам подготовки к проведению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-май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психологической поддержки выпускников текущего года в ходе подготовки к проведению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контроля за оформлением информационных стендов в общеобразовательных организациях по процедуре проведения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, размещения соответствующей информации на сайтах О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организацией и проведением ГИ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 организации и проведения информационно-разъяснительной работы ОО по вопросам подготовки и проведения ГИА с его участниками и лицами, привлекаемыми к проведению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мещения на школьном сайте информации для участников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ниторинг проведения родительских собраний совместно с обучающимися по вопросам организации и проведения ГИА в  ОО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уществление контроля за ходом подготовки и проведением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ниторинг выданных заключений психолого -медико - педагогической комиссии по определению условий для обучающихся-выпускников с ограниченными возможностями здоровья, детей-инвалидов, инвалидов для прохождения ГИА, в том числе в форме ГВЭ,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у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1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1:18:00Z</dcterms:created>
  <dc:creator>1</dc:creator>
  <dc:description/>
  <dc:language>en-US</dc:language>
  <cp:lastModifiedBy>User</cp:lastModifiedBy>
  <cp:lastPrinted>2018-08-29T11:45:00Z</cp:lastPrinted>
  <dcterms:modified xsi:type="dcterms:W3CDTF">2024-11-28T12:0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EDB7A4FF85412594C94813B8F7AEA5_13</vt:lpwstr>
  </property>
  <property fmtid="{D5CDD505-2E9C-101B-9397-08002B2CF9AE}" pid="3" name="KSOProductBuildVer">
    <vt:lpwstr>1049-12.2.0.18911</vt:lpwstr>
  </property>
</Properties>
</file>